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движной торговый объект "бахчевой развал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Конструкция для временного размещения товарного запаса объекта: сборно-разборная металлическая конструкция, каркас конструкции - сварные элементы, изготовленные из профильной трубы. Сварная сетка из проволоки. Вся металлоконструкция загрунтована и окрашена эмалью зеленого цвета по каталогу RAL. Кровля выполнена из оцинкованного железа. Вся конструкция обтянута тентовой баннерной тканью с фотопечатью </w:t>
      </w:r>
      <w:hyperlink w:anchor="P2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5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ередвижной торговый объект "торговый стакан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ариант 1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сварная металлическая конструкция, изготовленная из профильной трубы 20 x 20 мм, загрунтована и окрашена эмалью серого цвета, обшивка конструкции - оцинкованный лист толщиной 0,5 мм с нанесением фотопечати. Кровля выполнена из гладкого оцинкованного листа толщиной 0,5 м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бъек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бъекта 24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основания 15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хней части 18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 окна рольставни 700 x 9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 двери рольставни 800 x 20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основания до окна 11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о-разборная трубка белого цвета, диаметр 50 мм, высота 500 мм, поворотная часть 600 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фриза: высота вывески 400 мм, высота букв 250 мм. Используется гарнитура Arial красного цвета. Крепление - на заклепки, материал - фотопечать на сотовом поликарбонате </w:t>
      </w:r>
      <w:hyperlink w:anchor="P3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7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ариант 2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сварная металлическая конструкция, изготовленная из профильной трубы 20 х 20 мм, загрунтована и окрашена эмалью темно-коричневого цвета, обшивка конструкции - оцинкованный профильный лист толщиной 0,5 мм. Кровля выполнена из оцинкованного профильного листа толщиной 0,5 м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бъек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бъекта 19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основания 15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хней части 18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основания до прилавка 12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о-разборная трубка темно-коричневого цвета, диаметр 50 мм, высота 500 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фриза: высота вывески 200 мм, высота букв 150 мм. Используется гарнитура Arial белого цвета. Крепление - на заклепки, материал - фотопечать на сотовом поликарбонате </w:t>
      </w:r>
      <w:hyperlink w:anchor="P3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7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0" w:name="P234"/>
      <w:bookmarkEnd w:id="0"/>
      <w:r>
        <w:rPr/>
        <w:t>Передвижной торговый объект "бахчевой развал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0" cy="522922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bookmarkStart w:id="1" w:name="P297"/>
      <w:bookmarkEnd w:id="1"/>
      <w:r>
        <w:rPr/>
        <w:t>рис. 25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ередвижной торговый объект "торговый стакан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5990" cy="4189730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309"/>
      <w:bookmarkEnd w:id="2"/>
      <w:r>
        <w:rPr/>
        <w:t>рис. 27</w:t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05-21T12:04:00Z</dcterms:modified>
  <cp:revision>69</cp:revision>
  <dc:subject/>
  <dc:title>Договор № 1</dc:title>
</cp:coreProperties>
</file>